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shadow/>
          <w:color w:val="4F6228"/>
          <w:sz w:val="24"/>
          <w:szCs w:val="24"/>
        </w:rPr>
        <w:t>TABLE OF CONTENTS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shadow/>
          <w:color w:val="231F20"/>
          <w:sz w:val="24"/>
          <w:szCs w:val="24"/>
        </w:rPr>
      </w:pPr>
      <w:r>
        <w:rPr>
          <w:rFonts w:cs="Arial"/>
          <w:b/>
          <w:bCs/>
          <w:shadow/>
          <w:color w:val="231F20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>Preface ...................................................................................................................................................... i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>Notes for users............................................................................................................................................ ii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  <w:t>Units of Measurement……………………………………………………………………………………………………………………………iii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>Key Facts about Bhutan .............................................................................................................................i v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  <w:t>Bhutan........................................................................................................................................................ v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color w:val="548DD4"/>
        </w:rPr>
        <w:t>CHAPTER 1: POPULATION.................................................................................................................. 1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>TABLE    1.1: Projected Population by Sex, Bhutan (2010-2030) ............................................................... 3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ab/>
        <w:t>1.2: Projected Population by Age Group and Sex, Bhutan (2015 &amp; 2016).................................... 4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.3: Crude Birth Rate by Area and Dzongkhag, 2005....................... ………………………………………..…5</w:t>
      </w:r>
    </w:p>
    <w:p>
      <w:pPr>
        <w:pStyle w:val="Normal"/>
        <w:spacing w:lineRule="auto" w:line="240"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.4: General Fertility Rate, General Marital Fertility Rate and Total Fertility Rate </w:t>
      </w:r>
    </w:p>
    <w:p>
      <w:pPr>
        <w:pStyle w:val="Normal"/>
        <w:spacing w:lineRule="auto" w:line="240" w:before="0" w:after="0"/>
        <w:ind w:firstLine="720"/>
        <w:rPr>
          <w:rFonts w:cs="Arial"/>
          <w:color w:val="231F20"/>
        </w:rPr>
      </w:pPr>
      <w:r>
        <w:rPr>
          <w:rFonts w:cs="Calibri"/>
          <w:color w:val="231F20"/>
        </w:rPr>
        <w:t xml:space="preserve">        </w:t>
      </w:r>
      <w:r>
        <w:rPr>
          <w:rFonts w:cs="Arial"/>
          <w:color w:val="231F20"/>
        </w:rPr>
        <w:t>by Area and Dzongkhag, 2005................................................................................................6</w:t>
      </w:r>
    </w:p>
    <w:p>
      <w:pPr>
        <w:pStyle w:val="Normal"/>
        <w:spacing w:lineRule="auto" w:line="240" w:before="0" w:after="0"/>
        <w:ind w:firstLine="720"/>
        <w:rPr>
          <w:rFonts w:ascii="Sylfaen" w:hAnsi="Sylfaen" w:eastAsia="Times New Roman" w:cs="Arial"/>
          <w:b/>
          <w:b/>
          <w:bCs/>
        </w:rPr>
      </w:pPr>
      <w:r>
        <w:rPr>
          <w:rFonts w:cs="Arial"/>
          <w:color w:val="231F20"/>
        </w:rPr>
        <w:t>1.5:  Age Specific Fertility Rate by Age Group and Dzongkhag, 2005…………………………………………..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.6: Crude Death Rate by Area and Dzongkhag, 2005……………………..........................................…8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.7: Natural Population Growth Rate by Area and Dzongkhag, 2005………...................................9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/>
          <w:color w:val="231F20"/>
        </w:rPr>
        <w:t xml:space="preserve">1.8:  Infant Mortality Rate, Child Mortality Rate and Under 5 Mortality </w:t>
      </w:r>
    </w:p>
    <w:p>
      <w:pPr>
        <w:pStyle w:val="Normal"/>
        <w:spacing w:lineRule="auto" w:line="240" w:before="0" w:after="0"/>
        <w:ind w:firstLine="720"/>
        <w:rPr>
          <w:rFonts w:cs="Arial"/>
          <w:color w:val="231F20"/>
        </w:rPr>
      </w:pPr>
      <w:r>
        <w:rPr>
          <w:rFonts w:cs="Calibri"/>
          <w:color w:val="231F20"/>
        </w:rPr>
        <w:t xml:space="preserve">         </w:t>
      </w:r>
      <w:r>
        <w:rPr>
          <w:rFonts w:cs="Arial"/>
          <w:color w:val="231F20"/>
        </w:rPr>
        <w:t>Rate by Dzongkhag, 2005…………………………………………………………………................................10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2: HEALTH .......................................................................................................... ……………11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  <w:t xml:space="preserve">TABLE </w:t>
        <w:tab/>
        <w:t>2.1: Summary of Health Facilities and Personnel, Bhutan (2011-2015)......................................13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  <w:tab/>
        <w:t>2.2: Type of Health Facilities by Dzongkhag, Bhutan, 2015.........................................................1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3: Health Personnel by Category, Bhutan (2011-2015)............................................................1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4: Top Ten Morbidity, Bhutan, 2015.........................................................................................1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5: Top Ten Inpatient Hospital Mortality, Bhutan, 2015............................................................1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6: Total Morbidity by Sex, Bhutan, 2015………………………………………..........................................1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7: Inpatient Cases in all Hospitals, Bhutan, 2015…………...........................................................2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8: Outpatient Cases in all Hospitals, Bhutan, 2015...................................................................3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2.9: Number of Patient Admissions &amp; Average Length of Stay in Dzongkhag Hospitals,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Bhutan (2011-2015)..............................................................................................................3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10: Immunization Status by Dzongkhag, Bhutan, 2015.............................................................3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2.11: Nutritional and Vitamin A Status of Children Attending Clinics,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cs="BookAntiqua"/>
        </w:rPr>
      </w:pPr>
      <w:r>
        <w:rPr>
          <w:rFonts w:cs="BookAntiqua"/>
        </w:rPr>
        <w:t>Bhutan (2011-2015)........................................................................................................39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12: Details of Maternal &amp; Child Health Care Activities, Bhutan (2011-2015)............................4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2.13: Details of Maternal &amp; Child Health Care Activities by Dzongkhag, Bhutan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BookAntiqua"/>
        </w:rPr>
      </w:pPr>
      <w:r>
        <w:rPr>
          <w:rFonts w:cs="Calibri"/>
        </w:rPr>
        <w:t xml:space="preserve">          </w:t>
      </w:r>
      <w:r>
        <w:rPr>
          <w:rFonts w:cs="BookAntiqua"/>
        </w:rPr>
        <w:t>(2011-2015)……....................................................................................................................4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14: Family Planning Methods by Type, Bhutan (2011-2015)…..................................................4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15: Number of Users of Family Planning Methods by Type, by Dzongkhag, Bhutan,</w:t>
        <w:tab/>
        <w:tab/>
        <w:tab/>
        <w:t xml:space="preserve">          2015.....................................................................................................................................4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16: Number of Malaria Cases by Type and Deaths, Bhutan (2011-2015)..................................44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17: Number of Tuberculosis Cases by Type and Deaths, Bhutan (2011-2015)…….....................4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18: Types of Water and Sanitation Facility by Dzongkhag, Bhutan, 2015..................................45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3: EDUCATION....................................................................................................................46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  <w:t>TABLE</w:t>
        <w:tab/>
        <w:t>3.1: Key Education Indicators by Year, (2011-2015)……………..……………......................................4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3.2: Number of Schools, Institutes &amp; Centres, Bhutan ……………..................4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3.3: Number of Students, Learners, Trainees and Novitiates, Bhutan, 2015.........49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3.4: Summary of Teachers, Lecturers, Instructors, Trainers and Caregivers, Bhutan, 2015 ........5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3.5: Number of Schools by Type and Dzongkhag, Bhutan, 2015………………………….…...............5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3.6: Enrolment in Institutions and at Tertiary level, Bhutan (2011-2015)...................................5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3.7: Number of Students by Grade, Bhutan (2011-2015)..............................................................5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3.8: Comparative Enrolment by Grade and Schools, (2014-2015)................................................55</w:t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4: LABOUR AND EMPLOYMENT...........................................................................................60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  <w:t>TABLE</w:t>
        <w:tab/>
        <w:t>4.1: Type of Employment in Civil Service by Position Category, Bhutan (2011-2015)…................6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4.2: Employment in Civil Servants by Working Agency, Bhutan, 2015………………………………….…...63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3: Employment in Civil Servants by Type, Position Category &amp; Sex, Bhutan, 2015………..………..67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BookAntiqua"/>
        </w:rPr>
        <w:t>4.4: Percentage Distribution of Employed Persons by Major Economic Activity and Sex,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Bhutan, 2015……………………………...…...……...........................................................................…69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4.5: Percentage Distribution of Employed Persons by Major Economic Activity and Sex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 xml:space="preserve">Bhutan, 2015………………………………………………………………………………………………………………….….69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4.6: Percentage Distribution of Employed Persons by Nature of Employment and Sex,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Calibri"/>
        </w:rPr>
        <w:t xml:space="preserve">        </w:t>
      </w:r>
      <w:r>
        <w:rPr>
          <w:rFonts w:cs="BookAntiqua"/>
        </w:rPr>
        <w:t>Bhutan, 2015………………………………………………………………………………………………………................7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7: Percentage Distribution of Labour Force Participation, Employment Status by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Age Group and Sex, Bhutan, 2015………………………………………………………………………………………7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8: Number of Persons Employed by Age Group and Type, Bhutan, 2015..................................7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9: Total Employed Persons by Age Group and Completed Level of Education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Bhutan, 2015.......................................................................................................................….72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4.10: Total Employed Persons by Level of Education and Dzongkhag, Bhutan, 2015...................73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Calibri"/>
        </w:rPr>
        <w:t xml:space="preserve">  </w:t>
      </w:r>
      <w:r>
        <w:rPr>
          <w:rFonts w:cs="BookAntiqua"/>
        </w:rPr>
        <w:tab/>
        <w:t>4.11: Total Employed Persons by Major Economic Activity and Nature of Employment,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  <w:tab/>
        <w:t xml:space="preserve">          Bhutan, 2015......................................................................................................................…7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12: Employed Persons by Dzongkhag, Sex and Area of Residence, Bhutan, 2015…………….….…7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13: Employed Persons who Worked During The Past One Week Prior to the Survey Period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  </w:t>
      </w:r>
      <w:r>
        <w:rPr>
          <w:rFonts w:cs="BookAntiqua"/>
        </w:rPr>
        <w:t>by Major Economic Activity and Hours of Work, Bhutan, 2015………………...........................7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14: Employed Persons who Worked During The Past One Week Prior to the Survey Perio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Calibri"/>
        </w:rPr>
        <w:t xml:space="preserve">          </w:t>
      </w:r>
      <w:r>
        <w:rPr>
          <w:rFonts w:cs="BookAntiqua"/>
        </w:rPr>
        <w:t>by Nature of Employment and Hours of Work, Bhutan, 2015……………….............................7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4.15: Employed Persons by Major Economic Activity and Level of Education, Bhutan, 2015…….7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16: Unemployed Persons by Age Group, Sex and Area of Residence, Bhutan, 2015…….…………79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5: LAND USE AND AGRICULTURE.........................................................................................80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  <w:t>TABLE</w:t>
        <w:tab/>
        <w:t>5.1: Number of Agriculture Research and Extension Facilities, Bhutan (2011-2015)..............……8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5.2: Area Proportion by Altitude Zones as Percentage of Total Dzongkhag Area, </w:t>
        <w:tab/>
        <w:tab/>
        <w:tab/>
        <w:tab/>
        <w:t xml:space="preserve">        Bhutan, 2010..........................................................................................................................8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5.3: Area Proportion by Altitude Zones as Percentage of Total Country Area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Bhutan, 2010..........................................................................................................................84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BookAntiqua"/>
        </w:rPr>
      </w:pPr>
      <w:r>
        <w:rPr>
          <w:rFonts w:cs="BookAntiqua"/>
        </w:rPr>
        <w:t>5.4: Distribution of Plant Protection Chemicals by  Dzongkhag, Bhutan, (2010/11 – 2013/14)          .....................85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5.5: Agriculture Land Holdings &amp; Land Types by Dzongkhag, Bhutan, 2010..................................8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5.6: Cultivated Area, Production and Yield of Major Crops by Dzongkhag,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Calibri"/>
        </w:rPr>
        <w:t xml:space="preserve">        </w:t>
      </w:r>
      <w:r>
        <w:rPr>
          <w:rFonts w:cs="BookAntiqua"/>
        </w:rPr>
        <w:t>Bhutan, 2013…………………………………………………………………………………………………………….……….8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5.7: Number of Livestock by Type and Dzongkhag, Bhutan (2013-2015)....................................8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5.8: Diary and Livestock Production by Type and Dzongkhag, Bhutan (2013-2015)…………………..9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5.9: Fruit Production and Yield, Bhutan (2009-2013)……………….………………………………………………..9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5.10: Vegetables, Oilseeds, Spices and Pulses Production, Bhutan (2009-2013)………………………..9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5.11: Volume and Value of Exports by Major Commodities, Bhutan (2011-2014)........................9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5.12: Volume and Value of Imports by Major Commodities, Bhutan (2011-2014).......................9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5.13: Annual Average Price of Agricultural Commodities by Type, Bhutan (2011-2014)..............9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5.14: Imports and Sales of Food Items by Food Corporation of Bhutan (2011-2015)...................9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5.15: Quantity of Agricultural Produce Handled by Food Corporation of Bhutan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  </w:t>
      </w:r>
      <w:r>
        <w:rPr>
          <w:rFonts w:cs="BookAntiqua"/>
        </w:rPr>
        <w:t>(2011-2015)............................................................................................................... ...........97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cs="BookAntiqua"/>
        </w:rPr>
      </w:pPr>
      <w:r>
        <w:rPr>
          <w:rFonts w:cs="BookAntiqua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6: ENVIROMENT STATISTICS............................................................................................ …98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Arial"/>
          <w:color w:val="231F20"/>
        </w:rPr>
        <w:t>TABLE    6.1: Area of Land-Use and Vegetation by Types, Bhutan, 2010....................................................99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6.2: Area Proportion as Percentage of Total Dzongkhag Area by Type of Land Cover, </w:t>
        <w:tab/>
        <w:tab/>
        <w:t xml:space="preserve">   </w:t>
        <w:tab/>
        <w:t xml:space="preserve">        Bhutan, 2010........................................................................................................................10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6.3: Area Proportion as Percentage of Total Country Area by Type of Land Cover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Bhutan, 2010....................................................................................................................... 10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4: Forest Area under Tree Cover by Dzongkhags, Bhutan, 2010………………….......................... 10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6.5: Monthly Maximum and Minimum Average Temperature by Dzongkhag,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Bhutan, 2015…..................................................................................................................... 10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6: Total Monthly Rainfall at Existing Stations in Each Dzongkhag, Bhutan, 2015.................... 10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6.7: Details of Protected Areas in Bhutan, by Year of Establishment and Area,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Bhutan, 2015………............................................................................................................... 10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6.8: Disposal of Logwood, Natural Resources Development Corporation Limited,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Bhutan, (2011-2015)............................................................................................................ 10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6.9: Quantity of Timber Supplied and Royalties Realized by Dzongkhag,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Calibri"/>
        </w:rPr>
        <w:t xml:space="preserve">        </w:t>
      </w:r>
      <w:r>
        <w:rPr>
          <w:rFonts w:cs="BookAntiqua"/>
        </w:rPr>
        <w:t>Bhutan (2014-2015)………………………………………………………………..………..................................109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6.10: Supply of Timber at Commercial, Concessional and Free by Royalties,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  </w:t>
      </w:r>
      <w:r>
        <w:rPr>
          <w:rFonts w:cs="BookAntiqua"/>
        </w:rPr>
        <w:t>Bhutan (2012-2015)............................................................................................................11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11: Distribution of Geographical Area by Agro-Ecological Zones, Bhutan, 2010……................11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12: Mineral Production by Type, Bhutan (2011-2015)............................................................ 11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13: Mineral Production by Type and Use, Bhutan (2011-2015)...............................................11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14: Length of Roads by Type, Bhutan (2010-2015)………………………………………………................. 115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 xml:space="preserve">6.15: Length of Roads by Type and Dzongkhag, Bhutan, June 2015……………………….…………….….116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16: Number of Registered Vehicles by Type and Region (2011-2015)....................................11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17: Total Electricity Generation and Supply, Bhutan (2011-2015)……………………….……………….12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18: Consumption of Electricity by Type of Consumer, 2015....................................................12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19: Percentage of Major Attraction to Bhutan, 2015...............................................................12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20: Import of Petroleum Products by Volume and Value (2011-2015)…….……………………….....11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21: Total Ghg Emissions in Bhutan, 2000………………………………………………….………………............12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22: PM 10 Concentration (Microgram/m3) for Thimphu Dzongkhag (2011-2015)……..…………122</w:t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ab/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7: INDUSTRIES............................................................................................................... .. 123</w:t>
      </w:r>
    </w:p>
    <w:p>
      <w:pPr>
        <w:pStyle w:val="Normal"/>
        <w:autoSpaceDE w:val="false"/>
        <w:spacing w:lineRule="auto" w:line="240" w:before="0" w:after="0"/>
        <w:rPr>
          <w:rFonts w:cs="Arial"/>
          <w:color w:val="231F20"/>
        </w:rPr>
      </w:pPr>
      <w:r>
        <w:rPr>
          <w:rFonts w:cs="Arial"/>
          <w:color w:val="231F20"/>
        </w:rPr>
        <w:t>TABLE    7.1: Number of Industrial Establishments by Sector, Bhutan (2011-2015).................................12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7.2: Number of Licencesed Firms in Manufacturing and Mining Industries by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Sub Sector and Ownership, Bhutan (2012-2015).................................................................12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3: Number of Industries by Ownership, Size and Type, Bhutan (2011-2015).......................... 12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4: Number of Contract Firms by Size, by Dzongkhag, Bhutan, 2015………............................... 12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5: Number of Industrial Firms, by Type, by Dzongkhag, Bhutan, 2015…................................. 12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6: Number of Industrial Firms in Small and Cottage by Dzongkhag, Bhutan, 2015……............ 129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7: Number of Industrial Firms in Medium and Large by Dzongkhag, Bhutan, 2015.............. ..13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8: Number of Industries by Type in Large and Medium by Dzongkhag, Bhutan, 2015.............13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9: Establishment by Type of Ownership and Category, Bhutan, 2016…………………………..........13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10: Establishments by Trade Region and Type of Ownership, Bhutan, 2016......................... 13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11: Establishments by Major Economic Activity and Category, Bhutan, 2016..................... .13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12: Establishments by Major Economic Activity by Dzongkhag, Bhutan, 2016..................... 13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13: Establishments by Type of Legal Organization and Category, Bhutan, 2016...................13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14: Establishments by Major Economic Activity and Type of Legal Organization, 2016…….. 136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 xml:space="preserve">7.15: Establishments by Nationality of Owners by Dzongkhag, Bhutan, 2016…………………….….137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16: Establishments by Gender of Establishment Owners by Dzongkhag, 2016..…………………137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BookAntiqua"/>
        </w:rPr>
      </w:pPr>
      <w:r>
        <w:rPr>
          <w:rFonts w:cs="BookAntiqua"/>
        </w:rPr>
        <w:t>7.17: Number of Employees by Trade Region, Nationality, Gender and Nature of                            Employment, Bhutan, 2016……………………………………………………………..………………………………….…138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18: Number of Employed Persons by Major Economic Activity, Nationality, Gender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  </w:t>
      </w:r>
      <w:r>
        <w:rPr>
          <w:rFonts w:cs="BookAntiqua"/>
        </w:rPr>
        <w:t>and Nature of Employment, Bhutan, 2016…………………………………………………..……….……….13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19: Number of Employees by Trade Region, Nationality and Gender, 2016..........................139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20: Establishments by Dzongkhag and Reasons for Expansion, Bhutan, 2016..…..................139</w:t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8: TRANSPORT AND COMMUNICATION............................................................................142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  <w:t>TABLE</w:t>
        <w:tab/>
        <w:t>8.1: Number and Length of Motorable Bridges by Type, Bhutan, June 2016.............................14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8.2: Number of Pedestrian Bridges Constructed Since 5Th Five Year Plan by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Dzongkhag, June 2016….......................................................................................................145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8.3: Number of Driving Licenses Issued by Region, Bhutan (2011-2015)….................................15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8.4: Number of Passengers Carried &amp; Revenue Earned by Druk Air Flights by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Area of Operation (2011-2015)…..........................................................................................14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8.5: Number of Flights Made by Druk Air by International and Domestic by Area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of Operation (2011-2015).....................................................................................................14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8.6: Number of Passengers Carried &amp; Revenue Earned by Tashi Air Flights by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Area of Operation (2013-2015)…..........................................................................................149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8.7: Number of Flights Made by Tashi Air by International and by Area of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 </w:t>
      </w:r>
      <w:r>
        <w:rPr>
          <w:rFonts w:cs="BookAntiqua"/>
        </w:rPr>
        <w:t>Operation (2013-2015)........................................................................................................15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8.8: Number of Telephone Connection Capacity by Dzongkhag (2011-2015).............................15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8.9: Number of Telephone Trunk Circuits, Bhutan, June 2016………………………….........................15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8.10: Number of Trunk Lines, Connection Capacities, Sets in Use &amp; Mobile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  </w:t>
      </w:r>
      <w:r>
        <w:rPr>
          <w:rFonts w:cs="BookAntiqua"/>
        </w:rPr>
        <w:t>Subscribers (2011-2015).....................................................................................................15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8.11: Number of Telephone Trunk Calls and Revenue Earnings, Bhutan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  </w:t>
      </w:r>
      <w:r>
        <w:rPr>
          <w:rFonts w:cs="BookAntiqua"/>
        </w:rPr>
        <w:t>(2011-2015)........................................................................................................................15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8.12: Number of B-Mobile Trunk Calls and Revenue Earnings, Bhutan, (2012-2015).................15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8.13: Number of Tashicell Trunk Calls and Revenue Earnings, Bhutan (2011-2015)...................15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8.14: Number of Postal Infrastructures (2011-2015)…….............................................................15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8.15: Volume of Mail, by Type of Article (2011-2015).................................................................15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8.16: Financial Services, Number and Value of Money Order by Type,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  </w:t>
      </w:r>
      <w:r>
        <w:rPr>
          <w:rFonts w:cs="BookAntiqua"/>
        </w:rPr>
        <w:t>Bhutan (2011-2015)……………………………………………………………………………………………………....15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8.17: Volume of Mail, by Type of Article, DHL (2011-2015)………................................................15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9: ENERGY ........................................................................................................................159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  <w:t>TABLE</w:t>
        <w:tab/>
        <w:t>9.1: Hydro Generating Stations and Their Capacities, Bhutan (2013-2015)................................16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9.2: Details of Diesel Generator Sets, Bhutan, 2015………………….................................................16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9.3: Major Transmission Lines, 2015...........................................................................................16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9.4: Monthly Revenue from Sale of Energy from Chhukha Power Plant </w:t>
        <w:tab/>
        <w:tab/>
        <w:t xml:space="preserve">  </w:t>
        <w:tab/>
        <w:t xml:space="preserve">    </w:t>
        <w:tab/>
        <w:t xml:space="preserve">    </w:t>
        <w:tab/>
        <w:t xml:space="preserve">        (2012-2015)..........................................................................................................................16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9.5: Monthly Revenue from Sale of Energy from Tala Power Plan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(2012-2015)..........................................................................................................................16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9.6: Monthly Revenue from Sale of Energy from Kurichu Power Plan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(2012-2015)..........................................................................................................................169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9.7: Monthly Revenue from Sale of Energy from Dagachhu Power Plant</w:t>
      </w:r>
    </w:p>
    <w:p>
      <w:pPr>
        <w:pStyle w:val="Normal"/>
        <w:autoSpaceDE w:val="false"/>
        <w:spacing w:lineRule="auto" w:line="240" w:before="0" w:after="0"/>
        <w:ind w:left="720" w:firstLine="390"/>
        <w:rPr>
          <w:rFonts w:cs="BookAntiqua"/>
        </w:rPr>
      </w:pPr>
      <w:r>
        <w:rPr>
          <w:rFonts w:cs="BookAntiqua"/>
        </w:rPr>
        <w:t>From 2015............................................................................................................................170 9.8: Details of Domestic Electrical Energy Consumption (2011-2015)………………….………………….170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10: TOURISM ....................................................................................................................171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  <w:t>TABLE</w:t>
        <w:tab/>
        <w:t xml:space="preserve">10.1: Annual International Tourist Arrivals by Country and Region, Bhutan 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Calibri"/>
        </w:rPr>
        <w:t xml:space="preserve">                        </w:t>
      </w:r>
      <w:r>
        <w:rPr>
          <w:rFonts w:cs="BookAntiqua"/>
        </w:rPr>
        <w:t>(2011-2015).........................................................................................................................17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10.2: Tourist Arrivals by Country of Residence and Revenue Receipts, Bhutan,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  </w:t>
      </w:r>
      <w:r>
        <w:rPr>
          <w:rFonts w:cs="BookAntiqua"/>
        </w:rPr>
        <w:t>(2011-2015)........................................................................................................................17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10.3: Number of Tourist Arrivals by Season and Month, Bhutan (2010-2015)...........................17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10.4: Percentage of Tourist Arrivals by Purpose of Visit, Bhutan, 2015......................................17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10.5: Total Number of Tourist Arrivals by Dzongkhag, 2015…....................................................17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10.6: Top Ten Tour Operators by Number of Tourists, Bhutan, 2015………………………………………179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10.7: Top Ten Accommodations Providers by Bed Nights, 2015………………………………………………179</w:t>
      </w:r>
    </w:p>
    <w:p>
      <w:pPr>
        <w:pStyle w:val="Normal"/>
        <w:autoSpaceDE w:val="false"/>
        <w:spacing w:lineRule="auto" w:line="240" w:before="0" w:after="0"/>
        <w:ind w:firstLine="720"/>
        <w:rPr>
          <w:rStyle w:val="A5"/>
          <w:b w:val="false"/>
          <w:b w:val="false"/>
        </w:rPr>
      </w:pPr>
      <w:r>
        <w:rPr>
          <w:rStyle w:val="A5"/>
          <w:b w:val="false"/>
        </w:rPr>
        <w:t xml:space="preserve">10.8: Total Number of Accommodation Providers by Bed Nights by Dzongkhag, 2015……………180 </w:t>
      </w:r>
      <w:r>
        <w:rPr>
          <w:rStyle w:val="A5"/>
        </w:rPr>
        <w:t xml:space="preserve">    </w:t>
        <w:tab/>
      </w:r>
      <w:r>
        <w:rPr>
          <w:rStyle w:val="A5"/>
          <w:b w:val="false"/>
        </w:rPr>
        <w:t>10.9: Percent of Top Ten Markets by Gender, Bhutan, 2015………………………………………..……...…180</w:t>
      </w:r>
    </w:p>
    <w:p>
      <w:pPr>
        <w:pStyle w:val="Normal"/>
        <w:autoSpaceDE w:val="false"/>
        <w:spacing w:lineRule="auto" w:line="240" w:before="0" w:after="0"/>
        <w:ind w:firstLine="720"/>
        <w:rPr>
          <w:rStyle w:val="A5"/>
          <w:rFonts w:cs="BookAntiqua"/>
          <w:b/>
          <w:b/>
        </w:rPr>
      </w:pPr>
      <w:r>
        <w:rPr/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  <w:t>CHAPTER 11: FOREIGN TRADE AND BALANCE OF PAYMENTS .......................................................... 181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  <w:t>TABLE    11.1: Balance of Trade, Bhutan, (2011-2015)............................................................................. 182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1.2: Top Ten Commodities of Exports, Bhutan, 2015…………………………………………………….………182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1.3: Top Ten Commodities of Imports, Bhutan, 2015............................................................... 183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1.4: Direction of Trade by Import Ranking Order, Top Ten Country, 2015................................183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1.5: Direction of Trade by Export Ranking Order, Top Ten Country, 2015................................184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1.6: Overall Balance of Payments Estimates, Bhutan, FY 2010/11 to 2014/15........................ 185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1.7: Gross International Reserves (End Period), Bhutan, 2010/11 to 2014/15........................ 186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1.8: Monthly Average Exchange Rates, Ngultrum per US $, (2011-2015)................................ 187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  <w:t>CHAPTER  12: MONEY, BANKING AND FINANCE............................................................................... 188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 xml:space="preserve">TABLE   12.1: Monetary Survey: Royal Monetary Authority, Bhutan National Bank, Bank of Bhutan,   </w:t>
        <w:tab/>
        <w:t xml:space="preserve">            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Calibri"/>
          <w:color w:val="231F20"/>
        </w:rPr>
        <w:t xml:space="preserve">                         </w:t>
      </w:r>
      <w:r>
        <w:rPr>
          <w:rFonts w:cs="Arial"/>
          <w:color w:val="231F20"/>
        </w:rPr>
        <w:t>Bhutan Development Bank, Druk PNB Bank and T Bank (2011-2015)...............................189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2.2: Monetary and Financial Statistics of Royal Insurance Corporation of Bhutan 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Calibri"/>
          <w:color w:val="231F20"/>
        </w:rPr>
        <w:t xml:space="preserve">          </w:t>
      </w:r>
      <w:r>
        <w:rPr>
          <w:rFonts w:cs="Arial"/>
          <w:color w:val="231F20"/>
        </w:rPr>
        <w:t>(2011-2015)........................................................................................................................ 190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2.3: Monetary and Financial Statistics of Bhutan National Bank Limited, 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Calibri"/>
          <w:color w:val="231F20"/>
        </w:rPr>
        <w:t xml:space="preserve">          </w:t>
      </w:r>
      <w:r>
        <w:rPr>
          <w:rFonts w:cs="Arial"/>
          <w:color w:val="231F20"/>
        </w:rPr>
        <w:t>(2011-2015)........................................................................................................................ 191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2.4: Monetary and Financial Statistics of Bhutan Development Bank Limited, 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Calibri"/>
          <w:color w:val="231F20"/>
        </w:rPr>
        <w:t xml:space="preserve">          </w:t>
      </w:r>
      <w:r>
        <w:rPr>
          <w:rFonts w:cs="Arial"/>
          <w:color w:val="231F20"/>
        </w:rPr>
        <w:t>December (2011-2015)...................................................................................................... 192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2.5: Monetary and Financial Statistics of Royal Monetary Authority of Bhutan, 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Calibri"/>
          <w:color w:val="231F20"/>
        </w:rPr>
        <w:t xml:space="preserve">          </w:t>
      </w:r>
      <w:r>
        <w:rPr>
          <w:rFonts w:cs="Arial"/>
          <w:color w:val="231F20"/>
        </w:rPr>
        <w:t>(2011-2015)…….................................................................................................................. 193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2.6: Monetary and Financial Statistics, Bank of Bhutan Limited, 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Calibri"/>
          <w:color w:val="231F20"/>
        </w:rPr>
        <w:t xml:space="preserve">          </w:t>
      </w:r>
      <w:r>
        <w:rPr>
          <w:rFonts w:cs="Arial"/>
          <w:color w:val="231F20"/>
        </w:rPr>
        <w:t>(2011-2015)........................................................................................................................ 194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2.7: Monetary and Financial Statistics of T-Bank Ltd, December (2011- 2015)........................ 195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2.8: Monetary and Financial Statistics of Druk PNB Bank Ltd., December (2011-2015)….……..196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2.9: Monetary and Financial Statistics of Bhutan Insurance Limited, 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Calibri"/>
          <w:color w:val="231F20"/>
        </w:rPr>
        <w:t xml:space="preserve">          </w:t>
      </w:r>
      <w:r>
        <w:rPr>
          <w:rFonts w:cs="Arial"/>
          <w:color w:val="231F20"/>
        </w:rPr>
        <w:t>December (2011-2015)…………………………………………………………………………………………..………197</w:t>
      </w:r>
    </w:p>
    <w:p>
      <w:pPr>
        <w:pStyle w:val="Normal"/>
        <w:autoSpaceDE w:val="false"/>
        <w:spacing w:before="0" w:after="0"/>
        <w:ind w:left="720" w:hanging="0"/>
        <w:rPr>
          <w:rFonts w:cs="Arial"/>
          <w:color w:val="231F20"/>
        </w:rPr>
      </w:pPr>
      <w:r>
        <w:rPr>
          <w:rFonts w:cs="Arial"/>
          <w:color w:val="231F20"/>
        </w:rPr>
        <w:t>12.10: Investments of Financial Institutions by Industry, Amounts Outstanding,</w:t>
      </w:r>
    </w:p>
    <w:p>
      <w:pPr>
        <w:pStyle w:val="Normal"/>
        <w:autoSpaceDE w:val="false"/>
        <w:spacing w:before="0" w:after="0"/>
        <w:ind w:left="720" w:hanging="0"/>
        <w:rPr>
          <w:rFonts w:cs="Arial"/>
          <w:color w:val="231F20"/>
        </w:rPr>
      </w:pPr>
      <w:r>
        <w:rPr>
          <w:rFonts w:cs="Calibri"/>
          <w:color w:val="231F20"/>
        </w:rPr>
        <w:t xml:space="preserve">            </w:t>
      </w:r>
      <w:r>
        <w:rPr>
          <w:rFonts w:cs="Arial"/>
          <w:color w:val="231F20"/>
        </w:rPr>
        <w:t>(2011-2015)………………………………………………………………………………………………………………....198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2.11: Interest Rates of Deposits in Financial Institutions, 2011 to 2015.................................. 201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2.12: Interest Rates and Repayment Period by Sector and Type of Loan, Financial </w:t>
      </w:r>
    </w:p>
    <w:p>
      <w:pPr>
        <w:pStyle w:val="Normal"/>
        <w:autoSpaceDE w:val="false"/>
        <w:spacing w:before="0" w:after="0"/>
        <w:ind w:left="720" w:firstLine="720"/>
        <w:rPr>
          <w:rFonts w:cs="Arial"/>
          <w:color w:val="231F20"/>
        </w:rPr>
      </w:pPr>
      <w:r>
        <w:rPr>
          <w:rFonts w:cs="Arial"/>
          <w:color w:val="231F20"/>
        </w:rPr>
        <w:t>Institutions, Bhutan (2013-2014).................................................................... 202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 xml:space="preserve">12.13: Royal Securities Exchange of Bhutan Ltd. Number of Share Holders, at the 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Calibri"/>
          <w:color w:val="231F20"/>
        </w:rPr>
        <w:t xml:space="preserve">            </w:t>
      </w:r>
      <w:r>
        <w:rPr>
          <w:rFonts w:cs="Arial"/>
          <w:color w:val="231F20"/>
        </w:rPr>
        <w:t>End of December, (2011-2015)........................................................................................ 204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2.14: Royal Securities Exchange of Bhutan Ltd. Market Information at 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Calibri"/>
          <w:color w:val="231F20"/>
        </w:rPr>
        <w:t xml:space="preserve">            </w:t>
      </w:r>
      <w:r>
        <w:rPr>
          <w:rFonts w:cs="Arial"/>
          <w:color w:val="231F20"/>
        </w:rPr>
        <w:t>the End of December, 2015............................................................................................. 205</w:t>
      </w:r>
    </w:p>
    <w:p>
      <w:pPr>
        <w:pStyle w:val="Normal"/>
        <w:autoSpaceDE w:val="false"/>
        <w:spacing w:before="0" w:after="0"/>
        <w:ind w:firstLine="720"/>
        <w:rPr>
          <w:rStyle w:val="A5"/>
          <w:b w:val="false"/>
          <w:b w:val="false"/>
        </w:rPr>
      </w:pPr>
      <w:r>
        <w:rPr>
          <w:rStyle w:val="A5"/>
          <w:b w:val="false"/>
        </w:rPr>
        <w:t>12.15: Royal Securities Exchange of Bhutan Ltd. Total Traded Volume at the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Style w:val="A5"/>
          <w:rFonts w:cs="Calibri"/>
          <w:b w:val="false"/>
        </w:rPr>
        <w:t xml:space="preserve">            </w:t>
      </w:r>
      <w:r>
        <w:rPr>
          <w:rStyle w:val="A5"/>
          <w:b w:val="false"/>
        </w:rPr>
        <w:t>End of December, 2011 to 2015………………………………………….………………………………………..206</w:t>
      </w:r>
    </w:p>
    <w:p>
      <w:pPr>
        <w:pStyle w:val="Normal"/>
        <w:autoSpaceDE w:val="false"/>
        <w:spacing w:before="0" w:after="0"/>
        <w:ind w:firstLine="720"/>
        <w:rPr>
          <w:rFonts w:cs="Arial"/>
          <w:b/>
          <w:b/>
          <w:color w:val="231F20"/>
        </w:rPr>
      </w:pPr>
      <w:r>
        <w:rPr>
          <w:rStyle w:val="A5"/>
          <w:b w:val="false"/>
        </w:rPr>
        <w:t>12.16: Royal Securities Exchange of Bhutan Ltd. Traded Values, 2011 to 2015…………………..…..207</w:t>
      </w:r>
    </w:p>
    <w:p>
      <w:pPr>
        <w:pStyle w:val="Normal"/>
        <w:autoSpaceDE w:val="false"/>
        <w:spacing w:before="0" w:after="0"/>
        <w:ind w:firstLine="720"/>
        <w:rPr>
          <w:rStyle w:val="A5"/>
          <w:b w:val="false"/>
          <w:b w:val="false"/>
        </w:rPr>
      </w:pPr>
      <w:r>
        <w:rPr>
          <w:rFonts w:cs="Arial"/>
          <w:color w:val="231F20"/>
        </w:rPr>
        <w:t>12.17: Dividend Declared by Company (2008-2013).................................................................. 209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Style w:val="A5"/>
          <w:b w:val="false"/>
        </w:rPr>
        <w:t xml:space="preserve">12.18: Bonus/Rights/Employee Stock Options (ESoP)/Off Market Transaction, </w:t>
      </w:r>
    </w:p>
    <w:p>
      <w:pPr>
        <w:pStyle w:val="Normal"/>
        <w:autoSpaceDE w:val="false"/>
        <w:spacing w:before="0" w:after="0"/>
        <w:ind w:firstLine="720"/>
        <w:rPr>
          <w:rFonts w:cs="Arial"/>
          <w:b/>
          <w:b/>
          <w:color w:val="231F20"/>
        </w:rPr>
      </w:pPr>
      <w:r>
        <w:rPr>
          <w:rStyle w:val="A5"/>
          <w:rFonts w:cs="Calibri"/>
          <w:b w:val="false"/>
        </w:rPr>
        <w:t xml:space="preserve">             </w:t>
      </w:r>
      <w:r>
        <w:rPr>
          <w:rStyle w:val="A5"/>
          <w:b w:val="false"/>
        </w:rPr>
        <w:t>(2011-2015)………………………………………………………………………………………………………….……..208</w:t>
      </w:r>
    </w:p>
    <w:p>
      <w:pPr>
        <w:pStyle w:val="Normal"/>
        <w:autoSpaceDE w:val="false"/>
        <w:spacing w:before="0" w:after="0"/>
        <w:ind w:firstLine="720"/>
        <w:rPr>
          <w:rFonts w:cs="Arial"/>
          <w:b/>
          <w:b/>
          <w:color w:val="231F20"/>
        </w:rPr>
      </w:pPr>
      <w:r>
        <w:rPr>
          <w:rFonts w:cs="Arial"/>
          <w:b/>
          <w:color w:val="231F20"/>
        </w:rPr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  <w:t>CHAPTER 13: PUBLIC FINANCE........................................................................................................ 210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  <w:t xml:space="preserve">TABLE    13.1: Actual Annual Current Expenditure of the Government by Agency for the 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FY 2010/11 to 2014/15.......................................................................................................... 211</w:t>
      </w:r>
    </w:p>
    <w:p>
      <w:pPr>
        <w:pStyle w:val="Normal"/>
        <w:autoSpaceDE w:val="false"/>
        <w:spacing w:before="0" w:after="0"/>
        <w:ind w:left="720" w:hanging="0"/>
        <w:rPr>
          <w:rFonts w:cs="Arial"/>
          <w:color w:val="231F20"/>
        </w:rPr>
      </w:pPr>
      <w:r>
        <w:rPr>
          <w:rFonts w:cs="Arial"/>
          <w:color w:val="231F20"/>
        </w:rPr>
        <w:t>13.2: Actual Annual Capital Expenditure of the Government by Agency for the</w:t>
      </w:r>
    </w:p>
    <w:p>
      <w:pPr>
        <w:pStyle w:val="Normal"/>
        <w:autoSpaceDE w:val="false"/>
        <w:spacing w:before="0" w:after="0"/>
        <w:ind w:left="720" w:firstLine="720"/>
        <w:rPr>
          <w:rFonts w:cs="Arial"/>
          <w:color w:val="231F20"/>
        </w:rPr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FY 2010/11 to 2014/15......................................................................................... 213</w:t>
      </w:r>
    </w:p>
    <w:p>
      <w:pPr>
        <w:pStyle w:val="Normal"/>
        <w:autoSpaceDE w:val="false"/>
        <w:spacing w:before="0" w:after="0"/>
        <w:ind w:left="720" w:hanging="0"/>
        <w:rPr>
          <w:rFonts w:cs="Arial"/>
          <w:color w:val="231F20"/>
        </w:rPr>
      </w:pPr>
      <w:r>
        <w:rPr>
          <w:rFonts w:cs="Arial"/>
          <w:color w:val="231F20"/>
        </w:rPr>
        <w:t>13.3: The Sector-wise Government Expenditures for the FY 2011/12 to 2014/15..................... 215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3.4: Summary of National Revenue of the Government by Source for the FY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Calibri"/>
          <w:color w:val="231F20"/>
        </w:rPr>
        <w:t xml:space="preserve">          </w:t>
      </w:r>
      <w:r>
        <w:rPr>
          <w:rFonts w:cs="Arial"/>
          <w:color w:val="231F20"/>
        </w:rPr>
        <w:t>2010/11 To 2014/15…………………………………………………………………………………………………..….216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  <w:tab/>
        <w:t>13.5: Fiscal Framework of Government, Bhutan, 2009/10 to 2013/14…………………….………………217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  <w:tab/>
        <w:t>13.6: Revenue Collection by Sector, FY 2009/10 to 2013/14……………………………………………………218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  <w:tab/>
        <w:t>13.7: Government Debt Stock &amp; Debt Service, 2009/10 to 2013/2014……………………………….…..218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before="0" w:after="0"/>
        <w:ind w:left="720" w:firstLine="72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  <w:t>CHAPTER 14: PLAN OUTLAYS........................................................................................................... 219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  <w:t>TABLE    14.1: Tenth Plan Budgetary Outlay and Allocation, Bhutan (2008-2013).................................. 220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Style w:val="A5"/>
          <w:rFonts w:cs="Calibri"/>
        </w:rPr>
        <w:t xml:space="preserve"> </w:t>
      </w:r>
      <w:r>
        <w:rPr>
          <w:rStyle w:val="A5"/>
          <w:b w:val="false"/>
        </w:rPr>
        <w:t>14.2: Eleventh Plan Budgetary Outlay and Allocation, Bhutan (2013-2018)……………………………222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4.3:  Dzongkhag wise Ninth Five Year Plan Outlay, Bhutan (2002-2007)................................ 224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4.4: Dzongkhag wise Tenth Five Year Plan Outlay, Bhutan (2008-2013)................................. 225</w:t>
      </w:r>
    </w:p>
    <w:p>
      <w:pPr>
        <w:pStyle w:val="Normal"/>
        <w:autoSpaceDE w:val="false"/>
        <w:spacing w:before="0" w:after="0"/>
        <w:ind w:firstLine="720"/>
        <w:rPr>
          <w:rFonts w:cs="Arial"/>
          <w:b/>
          <w:b/>
          <w:color w:val="231F20"/>
        </w:rPr>
      </w:pPr>
      <w:r>
        <w:rPr>
          <w:rStyle w:val="A5"/>
          <w:b w:val="false"/>
        </w:rPr>
        <w:t>14.5: Dzongkhag wise Eleventh Five Year Plan Outlay, Bhutan (2013-2018)………………….………..226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Style w:val="A5"/>
          <w:b w:val="false"/>
        </w:rPr>
        <w:t>14.6: Indicative Capital Allocation to Gewogs, Eleventh Five Year Plan (2013-2018)……………….227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  <w:t>CHAPTER 15: NATIONAL ACCOUNTS............................................................................................... 233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  <w:t>TABLE   15.1: GDP by Economic Activity at Current Prices (2011-2015)............................................... 234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5.2: Percentage Share of GDP by Economic Activity at Current Prices (2011-2015)............. 235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5.3: Sectoral Growth Rates of GDP in Constant Prices (2011-2015)...................................... 236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5.4: Gross Domestic Product by Major Sectors in Current Prices (2011-2015)…………............236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5.5: Percentage Share of GDP by Major Sector in Current Prices (2011-2015)………...............237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5.6: Year on Year GDP Growth (2011-2015)……………………………………………………..................... 237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5.7: GDP Share of Expenditure at Current Prices (2011-2015)……………………………................. 237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5.8: GDP by Expenditure at Current Prices (2011-2015)………………………….……………………………238</w:t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16: PRICES ......................................................................................................................239</w:t>
      </w:r>
    </w:p>
    <w:p>
      <w:pPr>
        <w:pStyle w:val="Normal"/>
        <w:autoSpaceDE w:val="false"/>
        <w:spacing w:lineRule="auto" w:line="240" w:before="0" w:after="0"/>
        <w:rPr>
          <w:rFonts w:cs="Arial"/>
          <w:color w:val="231F20"/>
        </w:rPr>
      </w:pPr>
      <w:r>
        <w:rPr>
          <w:rFonts w:cs="BookAntiqua"/>
        </w:rPr>
        <w:t>TABLE</w:t>
        <w:tab/>
      </w:r>
      <w:r>
        <w:rPr>
          <w:rFonts w:cs="Arial"/>
          <w:color w:val="231F20"/>
        </w:rPr>
        <w:t>16.1: Year on Year Inflation.......................................................................................................240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6.2: Year-on-Year Percent Change by Group Level................................................................. 240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6.3: Month-on-Month Index and Percent Change in the CPI by Overall Index……................. 242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6.4: Month-on-Month Index &amp; Percent Change by Domestic.................................................242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6.5: Month-on-Month Index &amp; Percent Change by Imported................................................. 243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6.6: Month-on-Month Index and Percent Change by Group Level…………...............................244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6.7: Monthly Producer Price Index (PPI) by Industry (September 2011=100)......................... 248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6.8: Monthly Percentage Change in Producer Price Index (PPI) by Industry…………………………..248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6.9: Annual Percentage Change in Producer Price Index (PPI) by Industry………………………….…250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6.10: Monthly Producer Price Index (PPI) by Product……………………………………………………….……250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6.11: Monthly Percentage Change in Producer Price Index (PPI) by Product…………………………252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6.12: Annual Percentage Change in Producer Price Index (PPI) by Product……………………………252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 xml:space="preserve">CHAPTER 17: </w:t>
      </w:r>
      <w:r>
        <w:rPr>
          <w:rFonts w:cs="BookAntiqua"/>
          <w:b/>
          <w:color w:val="8DB3E2"/>
        </w:rPr>
        <w:t>CRIME</w:t>
      </w:r>
      <w:r>
        <w:rPr>
          <w:rFonts w:cs="BookAntiqua"/>
          <w:b/>
          <w:color w:val="548DD4"/>
        </w:rPr>
        <w:t>..........................................................................................................................254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  <w:t xml:space="preserve">TABLE </w:t>
        <w:tab/>
        <w:t>17.1: Number of Crime Incidents and Type of Offences by Dzongkhag,............................. 255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7.2: Monthly Motor Accident by Dzongkhag....................................258</w:t>
      </w:r>
    </w:p>
    <w:p>
      <w:pPr>
        <w:pStyle w:val="Normal"/>
        <w:autoSpaceDE w:val="false"/>
        <w:spacing w:before="0" w:after="0"/>
        <w:ind w:firstLine="720"/>
        <w:rPr>
          <w:rFonts w:cs="Arial"/>
          <w:b/>
          <w:b/>
          <w:color w:val="231F20"/>
        </w:rPr>
      </w:pPr>
      <w:r>
        <w:rPr>
          <w:rStyle w:val="A5"/>
          <w:b w:val="false"/>
        </w:rPr>
        <w:t>17.3: Motor Vehicle Accident by Dzongkhag ……………………………...259</w:t>
      </w:r>
    </w:p>
    <w:p>
      <w:pPr>
        <w:pStyle w:val="Normal"/>
        <w:autoSpaceDE w:val="false"/>
        <w:spacing w:before="0" w:after="0"/>
        <w:ind w:firstLine="720"/>
        <w:rPr>
          <w:rFonts w:cs="Arial"/>
          <w:b/>
          <w:b/>
          <w:color w:val="231F20"/>
        </w:rPr>
      </w:pPr>
      <w:r>
        <w:rPr>
          <w:rStyle w:val="A5"/>
          <w:b w:val="false"/>
        </w:rPr>
        <w:t>17.4: Causes of Motor Vehicle Accidents by Dzongkhags …………………………….260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7.5: Number of Houses Destroyed by Fire by Dzongkhag...........................240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7.6: Fines Imposed for Violation of Traffic Rules by Division…………………….245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8DB3E2"/>
        </w:rPr>
        <w:t>List of Dzongkhags, Gewogs and Chiwogs, Bhutan, 2015…………………………………………………………261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8DB3E2"/>
        </w:rPr>
        <w:t>Administrative Map of Bhutan……………………………………………………………………………………….……….29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A5">
    <w:name w:val="A5"/>
    <w:qFormat/>
    <w:rPr>
      <w:rFonts w:cs="Arno Pro;Arno Pro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55:00Z</dcterms:created>
  <dc:creator>Sangay</dc:creator>
  <dc:description/>
  <cp:keywords/>
  <dc:language>en-US</dc:language>
  <cp:lastModifiedBy>pzam</cp:lastModifiedBy>
  <dcterms:modified xsi:type="dcterms:W3CDTF">2016-09-29T08:40:00Z</dcterms:modified>
  <cp:revision>25</cp:revision>
  <dc:subject/>
  <dc:title/>
</cp:coreProperties>
</file>